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073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094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26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409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542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94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804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65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071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65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68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51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07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182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713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