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390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057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378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764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182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391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243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276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31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587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713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393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497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