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438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77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4422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465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441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9080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3351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982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018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201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045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612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381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031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7128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1579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334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