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37643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59788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72853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30882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35088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83227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39676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15055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9489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29303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88743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27480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77284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07753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44786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