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68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994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970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461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06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78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211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41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4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0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68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99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29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