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564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20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69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56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045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941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1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325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42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83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48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841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35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173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951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41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