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952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3772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9386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65871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3166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2282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4989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0188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8240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9494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7566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4956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6353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843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2792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