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29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76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33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43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95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551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941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743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166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886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3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53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238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