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3295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6018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9584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2671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1019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6003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7070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5553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1968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2274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974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244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7342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7631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9290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9563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207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