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632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841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44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366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211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064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098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712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3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887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830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339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453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181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625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