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013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258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3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55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448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154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517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07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055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3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8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4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157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