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01022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75357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28829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85676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7839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91167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66686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34141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90143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59468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12084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62560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18006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24586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0278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07725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84305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