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987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818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426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405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054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769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705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425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205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106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268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805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043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661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581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