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80624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26256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38201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37023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02502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86148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93740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504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40750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15062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51955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62346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84991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