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473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21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142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319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221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423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367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396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389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372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632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021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706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176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757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77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149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