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4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30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4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99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39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2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29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04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43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82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115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8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82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283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