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149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028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206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426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952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594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532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917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192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445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76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52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606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