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03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704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7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329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619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88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23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01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18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86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01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15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76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0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267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161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41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