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13794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91875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01709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91912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86261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79141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90725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23867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64140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71364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24949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63434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43541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17637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48269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