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49642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97105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98293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30683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82740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5109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11953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87435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10975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99440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85118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30286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74021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