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800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090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651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707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950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336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669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499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351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399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156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119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029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195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349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708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321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