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479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253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993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779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812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690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382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037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243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131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144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750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621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510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267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