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9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538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54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90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859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84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872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65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5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70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36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0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501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