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957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868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748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47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289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370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884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395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502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305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982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07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39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740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570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250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