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327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589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090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681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093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155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012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498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406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329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115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096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950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023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129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