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83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04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92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35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210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90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36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98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95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77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3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0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