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113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67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02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984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68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863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53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86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92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47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76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439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88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528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457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73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722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