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2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51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14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98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76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17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0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36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59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8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483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46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0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25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6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