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149008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978696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650625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