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67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6711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984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708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912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786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838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825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40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10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890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953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831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