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892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148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4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420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752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65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044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78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71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439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851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477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231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3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049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331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