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10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3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158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79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9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87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511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54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615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83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305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75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64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60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024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