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915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62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5252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408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433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30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269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442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443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04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795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936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403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