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02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76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147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178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383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570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00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910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962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066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61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225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608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170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73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541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262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