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556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319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065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768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41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074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235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02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242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872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153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536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690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283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727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