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35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86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8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27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322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5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600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87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55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095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3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28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26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