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01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81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443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62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626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09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89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12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3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84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0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635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87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34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411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981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830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