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7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53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69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61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83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8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778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30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460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29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8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46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82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69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