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10496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00145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56354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97405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84112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50937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3478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80454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38864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51560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94655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76452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40639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