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54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14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17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69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6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42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7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731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0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39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05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917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9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43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11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