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4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89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30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0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251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38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23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76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792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36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8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06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59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3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603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