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8469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05681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85298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05889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78637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60348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09073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66398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9402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63656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1517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5186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2730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