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863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371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850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399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744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88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655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765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65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185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25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565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335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90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194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830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077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