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09324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74554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36948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20181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2307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75732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6697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54378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37066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93391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76094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40106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01626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85559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9619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