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106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70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256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378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4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404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807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715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394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125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734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880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945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