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249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039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922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367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578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198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780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02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096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210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166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525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630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782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437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93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