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8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87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451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32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87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477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92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32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332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94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388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44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30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1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99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