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20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946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12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53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12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85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89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566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766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8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070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156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92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