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64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356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022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01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99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994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2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863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819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08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215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6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30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56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449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99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73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