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20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147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782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336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248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141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91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552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54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504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17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15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06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81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024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